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CTURA Nº 41</w:t>
      </w:r>
    </w:p>
    <w:p>
      <w:pPr>
        <w:pStyle w:val="Normal"/>
        <w:spacing w:lineRule="exact" w:line="29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Una noche entró un gato blanco en la casa y se coló en la bodega. Empezó a dar vueltas por la oscuridad y no encontraba la salida. Se puso a gatear por la pared y tropezó con el primer despojo. Al sentir tacto de plumas lanzó un maullido que despertó al maestro y a Alfanhuí. Ambos bajaron a la bodega con un farol, y encontraron al gato, que tenía en la boca un cuello de cisne, con cabeza y todo. El cuello del cisne se movía como si estuviera vivo y tiraba picotazos contra la frente del gato porque éste le apretaba por los tendones, y como le daba miedo no sabía soltarlo. El gato se lanzaba a grandes saltos contra las paredes y hacía chispas amarillas al rozar sus uñas con las piedras. El maestro hizo señas a la criada para que cogiera el gato. La bajó en brazos hasta la bodega porque con las ruedas no podía bajar sola. La criada cogió el gato sin vacilar, y éste soltó el cuello del cisne y la mordió en la muñeca. La muñeca sonó a piel reseca y la criada se quedó callada. Volvió a cogerla en brazos el maestro y la subió al piso. Todos se volvieron a la cama, y la criada se acostó sin soltar el gato, que se estuvo peleando con ella toda la noche. A la mañana siguiente la criada estaba toda destrozada. Tenía la piel de los brazos, del pecho y del cuello arañada y hecha tiritas y se le salía el relleno. </w:t>
      </w:r>
    </w:p>
    <w:p>
      <w:pPr>
        <w:pStyle w:val="TextBody"/>
        <w:ind w:firstLine="708"/>
        <w:rPr/>
      </w:pPr>
      <w:r>
        <w:rPr/>
        <w:t xml:space="preserve">Con el gato hicieron cordeles para relojes de pesas; con sus uñas, un rascador para peinar pieles; con los huesos de su esqueleto, una jaulita para ratones, y con la piel, fabricaron un tambor y curaron a la criada. </w:t>
      </w:r>
    </w:p>
    <w:p>
      <w:pPr>
        <w:pStyle w:val="Normal"/>
        <w:spacing w:lineRule="exact" w:line="297" w:before="153" w:after="0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(R. Sánchez Ferlosio) 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- ¿Qué encontró el gato al entrar en la bodega?</w:t>
      </w:r>
    </w:p>
    <w:p>
      <w:pPr>
        <w:pStyle w:val="Normal"/>
        <w:spacing w:lineRule="exact" w:line="38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Un cisne – El cuello de un cisne – Muchas plumas)</w:t>
      </w:r>
    </w:p>
    <w:p>
      <w:pPr>
        <w:pStyle w:val="Normal"/>
        <w:spacing w:lineRule="exact" w:line="38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88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</wp:posOffset>
                </wp:positionH>
                <wp:positionV relativeFrom="paragraph">
                  <wp:posOffset>18097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14.25pt" to="451.7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8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- ¿Por qué se movía el cuello del cisne en la boca del gato?</w:t>
      </w:r>
    </w:p>
    <w:p>
      <w:pPr>
        <w:pStyle w:val="Normal"/>
        <w:spacing w:lineRule="exact" w:line="38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Porque le apretaba los tendones – Estaba vivo – Porque le picoteaba)</w:t>
      </w:r>
    </w:p>
    <w:p>
      <w:pPr>
        <w:pStyle w:val="Normal"/>
        <w:spacing w:lineRule="exact" w:line="38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88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187325</wp:posOffset>
                </wp:positionV>
                <wp:extent cx="57150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4.75pt" to="455.1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8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- ¿Por qué no soltaba el cuello del cisne?</w:t>
      </w:r>
    </w:p>
    <w:p>
      <w:pPr>
        <w:pStyle w:val="Normal"/>
        <w:spacing w:lineRule="exact" w:line="38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Quería comérselo – No sabía como soltarlo – Lo tenía clavado)</w:t>
      </w:r>
    </w:p>
    <w:p>
      <w:pPr>
        <w:pStyle w:val="Normal"/>
        <w:spacing w:lineRule="exact" w:line="38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88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165735</wp:posOffset>
                </wp:positionV>
                <wp:extent cx="57150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3.05pt" to="455.1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8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- ¿Quién cogió el gato?</w:t>
      </w:r>
    </w:p>
    <w:p>
      <w:pPr>
        <w:pStyle w:val="Normal"/>
        <w:spacing w:lineRule="exact" w:line="38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El maestro – Alfanhuí – La criada)</w:t>
      </w:r>
    </w:p>
    <w:p>
      <w:pPr>
        <w:pStyle w:val="Normal"/>
        <w:spacing w:lineRule="exact" w:line="38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88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159385</wp:posOffset>
                </wp:positionV>
                <wp:extent cx="57150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2.55pt" to="455.1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exact" w:line="38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- ¿Dónde le mordió el gato a la criada?</w:t>
      </w:r>
    </w:p>
    <w:p>
      <w:pPr>
        <w:pStyle w:val="Normal"/>
        <w:spacing w:lineRule="exact" w:line="38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En la cara – En el pecho – En la muñeca)</w:t>
      </w:r>
    </w:p>
    <w:p>
      <w:pPr>
        <w:pStyle w:val="Normal"/>
        <w:spacing w:lineRule="exact" w:line="38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88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142240</wp:posOffset>
                </wp:positionV>
                <wp:extent cx="57150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1.2pt" to="455.1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8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- ¿Cómo se subió la criada al piso?</w:t>
      </w:r>
    </w:p>
    <w:p>
      <w:pPr>
        <w:pStyle w:val="Normal"/>
        <w:spacing w:lineRule="exact" w:line="38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Se subió sola – Se subió con los otros – La subió el maestro en brazos)</w:t>
      </w:r>
    </w:p>
    <w:p>
      <w:pPr>
        <w:pStyle w:val="Normal"/>
        <w:spacing w:lineRule="exact" w:line="38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88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610</wp:posOffset>
                </wp:positionH>
                <wp:positionV relativeFrom="paragraph">
                  <wp:posOffset>163830</wp:posOffset>
                </wp:positionV>
                <wp:extent cx="5715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12.9pt" to="454.2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8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- ¿Qué hicieron con las uñas del gato?</w:t>
      </w:r>
    </w:p>
    <w:p>
      <w:pPr>
        <w:pStyle w:val="Normal"/>
        <w:spacing w:lineRule="exact" w:line="38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Cordeles para los relojes – Un rascador para peinar las pieles – Una jaulita para ratones)</w:t>
      </w:r>
    </w:p>
    <w:p>
      <w:pPr>
        <w:pStyle w:val="Normal"/>
        <w:spacing w:lineRule="exact" w:line="38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88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610</wp:posOffset>
                </wp:positionH>
                <wp:positionV relativeFrom="paragraph">
                  <wp:posOffset>135255</wp:posOffset>
                </wp:positionV>
                <wp:extent cx="5715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10.65pt" to="454.2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8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- ¿Cómo curaron a la criada?</w:t>
      </w:r>
    </w:p>
    <w:p>
      <w:pPr>
        <w:pStyle w:val="Normal"/>
        <w:spacing w:lineRule="exact" w:line="38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Con la piel del gato – La cosieron – La llevaron al médico)</w:t>
      </w:r>
    </w:p>
    <w:p>
      <w:pPr>
        <w:pStyle w:val="Normal"/>
        <w:spacing w:lineRule="exact" w:line="38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88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10</wp:posOffset>
                </wp:positionH>
                <wp:positionV relativeFrom="paragraph">
                  <wp:posOffset>167640</wp:posOffset>
                </wp:positionV>
                <wp:extent cx="5715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13.2pt" to="454.2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8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- ¿Cómo podría titularse esta lectura?</w:t>
      </w:r>
    </w:p>
    <w:p>
      <w:pPr>
        <w:pStyle w:val="Normal"/>
        <w:spacing w:lineRule="exact" w:line="38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88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610</wp:posOffset>
                </wp:positionH>
                <wp:positionV relativeFrom="paragraph">
                  <wp:posOffset>168275</wp:posOffset>
                </wp:positionV>
                <wp:extent cx="5715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13.25pt" to="454.2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8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- Dibuja un gato con el cuello de un cisne en la boca.</w:t>
      </w:r>
    </w:p>
    <w:p>
      <w:pPr>
        <w:pStyle w:val="Normal"/>
        <w:spacing w:lineRule="exact" w:line="38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97" w:before="153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character" w:styleId="WW8Num1z0">
    <w:name w:val="WW8Num1z0"/>
    <w:qFormat/>
    <w:rPr>
      <w:i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exact" w:line="292"/>
      <w:jc w:val="center"/>
    </w:pPr>
    <w:rPr>
      <w:sz w:val="26"/>
      <w:szCs w:val="26"/>
    </w:rPr>
  </w:style>
  <w:style w:type="paragraph" w:styleId="TextBody">
    <w:name w:val="Body Text"/>
    <w:basedOn w:val="Normal"/>
    <w:pPr>
      <w:spacing w:lineRule="exact" w:line="297" w:before="153" w:after="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11:45:00Z</dcterms:created>
  <dc:creator>Mario Ramos Rodríguez</dc:creator>
  <dc:description/>
  <dc:language>en-US</dc:language>
  <cp:lastModifiedBy>User</cp:lastModifiedBy>
  <dcterms:modified xsi:type="dcterms:W3CDTF">2002-05-13T09:29:00Z</dcterms:modified>
  <cp:revision>3</cp:revision>
  <dc:subject/>
  <dc:title>LECTURA Nº 41</dc:title>
</cp:coreProperties>
</file>